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ВИСОЧКА РЖАН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ВИСОЧКА РЖАН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ВИСОЧКА РЖАНА – ДЕЈАН АЛЕКС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Дејан Алексић, 1981. године, електроинсталатер, село Височка Ржана,</w:t>
      </w:r>
    </w:p>
    <w:p>
      <w:pPr>
        <w:pStyle w:val="NormalWeb"/>
        <w:spacing w:before="0" w:after="0"/>
        <w:rPr/>
      </w:pPr>
      <w:r>
        <w:rPr>
          <w:b/>
          <w:bCs/>
        </w:rPr>
        <w:t>- Љиљана Зарков, 1965. године, домаћица, село Височка Ржана,</w:t>
      </w:r>
    </w:p>
    <w:p>
      <w:pPr>
        <w:pStyle w:val="NormalWeb"/>
        <w:spacing w:before="0" w:after="0"/>
        <w:rPr/>
      </w:pPr>
      <w:r>
        <w:rPr>
          <w:b/>
          <w:bCs/>
        </w:rPr>
        <w:t>- Милан Драгић, 1986. године, радник, село Височка Ржан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25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